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tl</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20050109</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04 Ramil Sagum &lt;ramil@astra.ph&gt;</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2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013</vt:lpwstr>
  </property>
</Properties>
</file>